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西赵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8JC0004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怀寅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8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8JC0013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宗红方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800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8:00Z</dcterms:modified>
  <cp:revision>98</cp:revision>
  <dc:subject/>
  <dc:title/>
</cp:coreProperties>
</file>