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西渠沟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29JC0001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梁兴堂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2900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29JC0010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根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2900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29JC0016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兴州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29001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29JC0018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秋生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29001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29JC0030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德义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29003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29JC0031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付春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29003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45:00Z</dcterms:modified>
  <cp:revision>99</cp:revision>
  <dc:subject/>
  <dc:title/>
</cp:coreProperties>
</file>