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前赵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10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克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14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明轩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1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1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23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文英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2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26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黄普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2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26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恒秀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2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2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传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2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42JC003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樊贾家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42003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3:00Z</dcterms:modified>
  <cp:revision>101</cp:revision>
  <dc:subject/>
  <dc:title/>
</cp:coreProperties>
</file>