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东渠沟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1JC000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福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100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1JC0006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和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1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1JC0008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建军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1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31JC0009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徐清春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31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8:00Z</dcterms:modified>
  <cp:revision>100</cp:revision>
  <dc:subject/>
  <dc:title/>
</cp:coreProperties>
</file>