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大召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00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小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03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丁尚秋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0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06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景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08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怀达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0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1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12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向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1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15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晓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1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18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迎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1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4JC002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恩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400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37:00Z</dcterms:modified>
  <cp:revision>100</cp:revision>
  <dc:subject/>
  <dc:title/>
</cp:coreProperties>
</file>